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427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98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683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690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11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235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348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916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951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067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256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104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594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49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105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083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040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