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02339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755581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426286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622415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045292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4548643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256982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838105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170952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525084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752778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275852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978364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9563503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421778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