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3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978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184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28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49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166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113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763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188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68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24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73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