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232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3447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901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334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7946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0360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5098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2151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2973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138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995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265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1788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6862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411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746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554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