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40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44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72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706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62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199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24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35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08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05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401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7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15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25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