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893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4892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210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210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013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456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39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69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0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853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9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141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78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