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065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012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271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1140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9356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440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4017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77541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5463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7138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292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298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599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589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3772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819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326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