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79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23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8112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1525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82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2624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797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1502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8161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171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832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3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529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519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995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