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29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48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32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713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202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024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497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0319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73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165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481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94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32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