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9667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11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753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247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335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61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5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343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78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166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31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83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520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94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522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95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981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