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01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82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852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911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5647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017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227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18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14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5410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763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614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80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3622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7509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