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423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072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932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363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39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443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406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146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959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243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573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882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4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