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17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355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064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7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285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7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6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29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03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6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2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87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69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89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75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8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17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