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162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657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46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3026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292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492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949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14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38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488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447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085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785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146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202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