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0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46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632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46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30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53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26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37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07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0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0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83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