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442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32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02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47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01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009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7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1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370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472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1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42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70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691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958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547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