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609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684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003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684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590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557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852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08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231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620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642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0269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38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772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401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