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88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88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346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501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439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479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49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556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812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11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864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00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700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