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1378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5988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7527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45998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0585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1077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2864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5649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6216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4792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196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312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2267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3777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5306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6491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9296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