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65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023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123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764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93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41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531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46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97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98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790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53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468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95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