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00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698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86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400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93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1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06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985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72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61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04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69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21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