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29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302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242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214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831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726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498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567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681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485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865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612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848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942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570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034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681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