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16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061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058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59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99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77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416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741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104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575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791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82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678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629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2748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