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989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017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57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47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629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375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295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761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290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403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682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507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33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