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220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232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058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63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901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04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9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525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1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396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58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479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257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18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32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47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089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