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843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6175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3162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6914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82421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64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0670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8682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107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338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9803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6636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8274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2600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6750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