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84827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88729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99001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88150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74294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18212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17799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13960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85789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54478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95091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73255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07544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