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187313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38629878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08077071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30745130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13190046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58209219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12051849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366902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48459431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70969419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6075935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5370556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39746915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4979791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89571276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86007640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10332656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