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562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9722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1769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0780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9616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3632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6060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9274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8885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9301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2351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1541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9375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821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329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