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87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39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44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7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510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9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9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79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58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42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95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26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0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86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91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06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