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1490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09987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87916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33557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99391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62954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98420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634385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94621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00144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0957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31120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20230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28300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53858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