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1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95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60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00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73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67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226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79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38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28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9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91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0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