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29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235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601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091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494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928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15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836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229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93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371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4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85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230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80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531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