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423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100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251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581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93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66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621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246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634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620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463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354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32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162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674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