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8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93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064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49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14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31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69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56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30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266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3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9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64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