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38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72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113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1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86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05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593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53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56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644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9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61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89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14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91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77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