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45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036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30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26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048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372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728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85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101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08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687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670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351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052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153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