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441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280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487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326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969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199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441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249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413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59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696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53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737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