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640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767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61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093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445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058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88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995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25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25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9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122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289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595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42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339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