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269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937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651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40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033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342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604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967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946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310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338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264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692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841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42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