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6052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9342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6943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03783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3514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2627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79373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72532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925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69459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197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831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12445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