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42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24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026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4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23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01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988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378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09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953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139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033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987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782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804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96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460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