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6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1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61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9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0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14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628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84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72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0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08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01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669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33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7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