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575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67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227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229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361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766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195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604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974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024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759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392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40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