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943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072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31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094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308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9665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864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499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615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559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813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76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239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482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0501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35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314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