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5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6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67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9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82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477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29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96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4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7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11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40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498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97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56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