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78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829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414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95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889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78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33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6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23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10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63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96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494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