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260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771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44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900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396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513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383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663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154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354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65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584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994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235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345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17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547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