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5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51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33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86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716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62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77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283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43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30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059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50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78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666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58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