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07208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37606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